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1-1-1-1  Architektonicko – stavební řešení - technická zpráva – 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 xml:space="preserve">obsah :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>Architektonické, výtvarné, materiálové, dispoziční a provozní řešení, bezbariérové užívání stavby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>Konstrukční a stavebně technické řešení a technické vlastnosti stavby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>Stavební fyzika – tepelná technika, osvětlení, oslunění, akustika / hluk, vibrace – popis řešení, výpis použitých norem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Tepelná technika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Osvětlení, oslunění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</w:t>
        <w:tab/>
        <w:t>Akustika / hluk, vibrace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1. </w:t>
        <w:tab/>
        <w:t>Architektonické, výtvarné, materiálové, dispoziční a provozní řešení, bezbariérové užívání stavby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ab/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Tvarové řešení budovy zůstává zachováno, pouze budou mírně zvětšeny její obrysové rozměry vlivem aplikace kontaktních zateplovacích systémů obvodových stěn. Navrhované materiálové řešení je dáno kontaktními zateplovacími systémy s kaménkovými  soklovými a běžnými stěrkovými natahovanými omítkami a rovněž vyměňovanými výplněmi otvorů v obvodových stěnách (plastová okna, vstupní dveře, únikové dveře) a vyměňovanými klempířskými prvky (parapety, atiky, oplechování stříšek). V místě atiky dojde k opravě okrajů hydroizolačního a tepelněizolačního souvrství střechy v rozsahu popsaném ve výkresové části D1-1-2. Soklové omítky budou tmavě šediv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é barvy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, omítky stěn budou provedeny v odstínech, které budou vycházet z odstínů stávajících, tedy meruňkově oranžové a světle šedivé. Přibližný odstín viz skladby konstrukcí. Výplně okenních otvorů a vstupní dveře budou zvenčí i zevnitř bílé tak, jako doposud. Klempířské prvky a nátěry zámečnických konstrukcí v odstínu, který bude vycházet z odstínů stávajících tedy RAL 2000 nebo podobném. Záměčnické okrasné prvky, které se na budově nacházejí především na atice, zůstanou zachovány, případně dojde k jejich drobnému posunu (v místě vedle vstupního rizalitu). Zároveň dojde k obnově jejich nátěru. Stávající žebřík na střechu na západní fasádě na komíně bude odstraněn a bude nahrazen novým žebříkem s bezpečnostním košem na východní fasádě. Na jižní fasádě dojde u pásových oken (mimo střední část a únikové vstupy) k aplikaci vnějších motoricky ovládaných hliníkových žaluzií. Kastlíky žaluzií budou nepřizané (budou přetaženy zateplením a fasádou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Dispoziční a provozní řešení stavby zůstává zachováno původní, v rámci návrhu zateplení obálky budovy zcela beze změn. Nemění se účel užívání stavby jako celku ani žádné její části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Stávající objekt knihovny je využíván bezbariérově, což zůstává i nadále v platnosti a nebude ovlivněno uvažovanými stavebními úpravami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2. </w:t>
        <w:tab/>
        <w:t>Konstrukční a stavebně technické řešení a technické vlastnosti stavby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Stávající konstrukční řešení objektu lze rozdělit na 2 typy. Základní a rozsahově převažující je příčný konstrukční 5ti-trakt provedený ve formě železobetonové prefabrikované konstrukce (kombinace stěnových a stropních panelů). Tato část konstrukce je původní (realizace v 60.tých letech 20. stol.). Hmota provedená v tomto systému je zastřešena plochou střechou.  Součástí objektu jsou rovněž přístavby z roku 1995, které jsou řešeny v odlišném konstrukčním systému formou zděných konstrukcí s dřevěným pultovým nebo kruhově úsečovým zastřešením. Jedná se o výtahovou šachtu, vstupní rizalit a přistavěné zádveří byt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Stávající založení, svislé i vodorovné konstrukce a zastřešení budovy budou zachovány bez podstatnějších změn. Navrhovanými úpravami (opatřeními ve vztahu k zateplení obálky budovy) je do stávajících nosných konstrukcí budovy zasahováno</w:t>
      </w:r>
      <w:r>
        <w:rPr>
          <w:rFonts w:cs="Arial" w:ascii="Arial" w:hAnsi="Arial"/>
          <w:color w:val="FF00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</w:rPr>
        <w:t>minimálně. Jedná se zejména o vložení a ukotvení nových výplní otvorů a kotvení zateplovacích systémů do obvodových stěn. Potřebné dozdívky se provedou z pórobetonových tvárnic. V rámci stavebních úprav je navrženo zateplení obálky budovy sestávající z provedení systémového kontaktního zateplení celého rozsahu obvodových plášťů (stěn). Dojde také k drobným úpravám na střeše (oprava zateplení a hydroizolace ploché střechy po jejím obvodu, doplnění střechy v místě rušeného výlezu na střechu, kterým zatéká). Na střeše budou rovněž umístěny chladící jednotky. Pro potrubí, které k nim povede budou zřízeny prostupy střechou. Vyměněny budou veškeré výplně otvorů vnějších stěn, tj. okna, vstupní a únikové dveře. Opatření vedoucí ke zlepšení tepelně technických vlastností budovy budou provedena v rámci celého objektu kromě stávající střechy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V rámci realizace zateplení vnější fasády, výměn výplní vnějších otvorů, oprav okrajů střechy apod. budou provedeny veškeré související a vyvolané stavební úpravy v navazujících konstrukcích a inženýrských sítích. V rámci stavebních úprav dojde k zásahům do všech prvků pevně připevněných na vnějším obvodovém plášti (viz výkresy pohledů na fasády v části D1-1-1). Jedná se např. o úpravy stávajících rozvodů hromosvodu, které jsou popsány v části D1-1-4-2-silnoproudá elektrotechnika a hromosvody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Konstrukční a materiálová stránka hodnocených stavebních úprav je podrobněji popsána v projektové složce stavebně konstrukčního řešení stavby D1-1-2.</w:t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0" w:hanging="567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 xml:space="preserve">3. </w:t>
        <w:tab/>
        <w:t>Stavební fyzika – tepelná technika, osvětlení, oslunění, akustika / hluk, vibrace – popis řešení, výpis použitých norem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3.1</w:t>
        <w:tab/>
        <w:t>Tepelná technika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Při tepelně technickém řešení stavby bude respektován zákon č. 406/2000 Sb., o hospodaření energií, v platném znění, a jeho prováděcí předpisy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ři vlastním projektovém řešení stavebních úprav bylo postupováno podle platných státních technických norem na úseku tepelné techniky budov, a rovněž podle podmínek dotačního titulu z MKČR, pro stavbu byl oprávněnou osobou zpracován požadovaný průkaz energetické náročnosti budovy (PENB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Po provedení navrhovaných opatření v rámci popisovaných stavebních úprav dojde ke snížení energetické náročnosti stavby, což je podrobně vyhodnoceno a deklarováno právě ve výše zmiňovaném </w:t>
      </w:r>
      <w:r>
        <w:rPr>
          <w:rFonts w:eastAsia="Calibri"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průkazu energetické náročnosti budovy</w:t>
      </w:r>
      <w:r>
        <w:rPr>
          <w:rFonts w:cs="Arial" w:ascii="Arial" w:hAnsi="Arial"/>
          <w:sz w:val="20"/>
          <w:szCs w:val="20"/>
          <w:shd w:fill="auto" w:val="clear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3.2</w:t>
        <w:tab/>
        <w:t>Osvětlení, oslunění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Na denním ani umělém osvětlení vnitřních prostor se nic nemění, rovněž tak ne na oslunění, které navíc pro daný typ stavby kromě částí přízemní bytové jednotky vyžadováno. Ve vztahu k osvětlení dochází pouze k přeosazení venkovních osvětlovacích těles umístěných na plášti budovy v závislosti na aplikaci kontaktního zateplovacího systému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>3.3.</w:t>
        <w:tab/>
        <w:t>Akustika / hluk, vibrac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Z hlediska hlukové situace objektu a jeho okolí nedochází realizací hodnocených stavebních úprav k žádným změnám.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2"/>
      <w:pStyle w:val="Heading3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16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16"/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16"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bCs/>
        <w:rFonts w:ascii="Symbol" w:hAnsi="Symbol" w:cs="Symbol"/>
      </w:r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16"/>
        <w:bCs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16"/>
        <w:bCs/>
        <w:rFonts w:ascii="Symbol" w:hAnsi="Symbol" w:cs="Symbo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16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360" w:leader="none"/>
      </w:tabs>
      <w:ind w:left="0" w:right="0" w:hanging="72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ind w:left="0" w:right="0" w:hanging="2416"/>
      <w:jc w:val="both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right="0" w:hanging="720"/>
      <w:jc w:val="both"/>
      <w:outlineLvl w:val="3"/>
    </w:pPr>
    <w:rPr>
      <w:rFonts w:ascii="Arial" w:hAnsi="Arial" w:cs="Arial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0" w:right="0" w:firstLine="708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ind w:left="0" w:right="0" w:firstLine="705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bCs/>
      <w:sz w:val="16"/>
    </w:rPr>
  </w:style>
  <w:style w:type="character" w:styleId="WW8Num4z0">
    <w:name w:val="WW8Num4z0"/>
    <w:qFormat/>
    <w:rPr>
      <w:rFonts w:ascii="Symbol" w:hAnsi="Symbol" w:cs="Symbol"/>
      <w:bCs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z2">
    <w:name w:val="WW8Num1z2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b w:val="false"/>
      <w:bCs w:val="false"/>
      <w:sz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sz w:val="20"/>
      <w:szCs w:val="20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erChar">
    <w:name w:val="Footer Char"/>
    <w:basedOn w:val="Standardnpsmoodstavce"/>
    <w:qFormat/>
    <w:rPr>
      <w:sz w:val="24"/>
      <w:szCs w:val="24"/>
      <w:lang w:val="cs-CZ" w:bidi="ar-SA"/>
    </w:rPr>
  </w:style>
  <w:style w:type="character" w:styleId="PlainTextChar">
    <w:name w:val="Plain Text Char"/>
    <w:basedOn w:val="Standardnpsmoodstavce"/>
    <w:qFormat/>
    <w:rPr>
      <w:rFonts w:ascii="Courier New" w:hAnsi="Courier New" w:cs="Courier New"/>
      <w:lang w:val="cs-CZ" w:bidi="ar-SA"/>
    </w:rPr>
  </w:style>
  <w:style w:type="character" w:styleId="Heading5Char">
    <w:name w:val="Heading 5 Char"/>
    <w:basedOn w:val="Standardnpsmoodstavce"/>
    <w:qFormat/>
    <w:rPr>
      <w:rFonts w:ascii="Arial" w:hAnsi="Arial" w:cs="Arial"/>
      <w:b/>
      <w:bCs/>
      <w:sz w:val="28"/>
      <w:szCs w:val="24"/>
      <w:lang w:val="cs-CZ" w:bidi="ar-SA"/>
    </w:rPr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01textChar">
    <w:name w:val="01-text Char"/>
    <w:basedOn w:val="Standardnpsmoodstavce"/>
    <w:qFormat/>
    <w:rPr>
      <w:rFonts w:ascii="Arial" w:hAnsi="Arial" w:cs="Arial"/>
      <w:lang w:val="cs-CZ" w:bidi="ar-SA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32"/>
    </w:rPr>
  </w:style>
  <w:style w:type="paragraph" w:styleId="BodyText21">
    <w:name w:val="Body Text 21"/>
    <w:basedOn w:val="Normal"/>
    <w:qFormat/>
    <w:pPr>
      <w:tabs>
        <w:tab w:val="clear" w:pos="709"/>
        <w:tab w:val="left" w:pos="170" w:leader="none"/>
        <w:tab w:val="left" w:pos="284" w:leader="none"/>
        <w:tab w:val="left" w:pos="567" w:leader="none"/>
        <w:tab w:val="left" w:pos="851" w:leader="none"/>
        <w:tab w:val="right" w:pos="1134" w:leader="none"/>
        <w:tab w:val="left" w:pos="1701" w:leader="none"/>
        <w:tab w:val="left" w:pos="1985" w:leader="none"/>
        <w:tab w:val="left" w:pos="4820" w:leader="none"/>
        <w:tab w:val="left" w:pos="5670" w:leader="none"/>
        <w:tab w:val="left" w:pos="6237" w:leader="none"/>
        <w:tab w:val="left" w:pos="7088" w:leader="none"/>
        <w:tab w:val="left" w:pos="7938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2736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Cs w:val="20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170" w:leader="none"/>
        <w:tab w:val="left" w:pos="284" w:leader="none"/>
        <w:tab w:val="left" w:pos="567" w:leader="none"/>
        <w:tab w:val="left" w:pos="851" w:leader="none"/>
        <w:tab w:val="right" w:pos="1134" w:leader="none"/>
        <w:tab w:val="left" w:pos="1701" w:leader="none"/>
        <w:tab w:val="left" w:pos="1985" w:leader="none"/>
        <w:tab w:val="left" w:pos="4820" w:leader="none"/>
        <w:tab w:val="left" w:pos="5670" w:leader="none"/>
        <w:tab w:val="left" w:pos="6237" w:leader="none"/>
        <w:tab w:val="left" w:pos="7088" w:leader="none"/>
        <w:tab w:val="left" w:pos="7938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ind w:left="0" w:right="0" w:firstLine="708"/>
    </w:pPr>
    <w:rPr>
      <w:rFonts w:cs="Times New Roman"/>
      <w:b/>
      <w:bCs/>
      <w:spacing w:val="-1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1">
    <w:name w:val="Normální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ka3">
    <w:name w:val="Øádka 3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xtkomente">
    <w:name w:val="Text komentáře"/>
    <w:basedOn w:val="Normal"/>
    <w:qFormat/>
    <w:pPr>
      <w:autoSpaceDE w:val="false"/>
    </w:pPr>
    <w:rPr>
      <w:sz w:val="20"/>
      <w:szCs w:val="20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720"/>
      <w:jc w:val="both"/>
    </w:pPr>
    <w:rPr>
      <w:rFonts w:ascii="Courier New" w:hAnsi="Courier New" w:cs="Courier New"/>
      <w:szCs w:val="20"/>
      <w:lang w:val="en-US" w:eastAsia="en-US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szCs w:val="20"/>
    </w:rPr>
  </w:style>
  <w:style w:type="paragraph" w:styleId="Isocpeur11">
    <w:name w:val="isocpeur 11"/>
    <w:basedOn w:val="Normal"/>
    <w:qFormat/>
    <w:pPr>
      <w:widowControl w:val="false"/>
      <w:spacing w:before="60" w:after="0"/>
      <w:ind w:left="0" w:right="0" w:firstLine="284"/>
      <w:jc w:val="both"/>
    </w:pPr>
    <w:rPr>
      <w:rFonts w:ascii="ISOCPEUR" w:hAnsi="ISOCPEUR" w:cs="Arial"/>
      <w:bCs/>
      <w:sz w:val="22"/>
      <w:szCs w:val="20"/>
    </w:rPr>
  </w:style>
  <w:style w:type="paragraph" w:styleId="01text">
    <w:name w:val="01-text"/>
    <w:basedOn w:val="Normal"/>
    <w:qFormat/>
    <w:pPr>
      <w:spacing w:before="80" w:after="0"/>
      <w:jc w:val="both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ISOCPEUR" w:hAnsi="ISOCPEUR" w:eastAsia="Calibri" w:cs="ISOCPEUR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7:00Z</dcterms:created>
  <dc:creator>mzdarsky</dc:creator>
  <dc:description/>
  <dc:language>en-US</dc:language>
  <cp:lastModifiedBy>Musak</cp:lastModifiedBy>
  <cp:lastPrinted>2018-08-28T21:07:00Z</cp:lastPrinted>
  <dcterms:modified xsi:type="dcterms:W3CDTF">2015-08-18T06:47:00Z</dcterms:modified>
  <cp:revision>87</cp:revision>
  <dc:subject/>
  <dc:title>  </dc:title>
</cp:coreProperties>
</file>